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TextBody"/>
        <w:rPr/>
      </w:pPr>
      <w:r>
        <w:rPr/>
        <w:t>Janet and Erica saw Rick to the front door and then settled in to watch some TV. Instead, she took a nap that seemed longer than it was. The baby was awake and playing in his playpen while his big sister tormented him a little. Janet marveled at her children and after awhile, little Erica toddled up to her mama and proceeded to try to pinch the enormous appendages completely filling Janet’s lap. She kept saying, “Big titties, Big titties, Big titties” over and over until Janet asked where she’d heard those words. The youngster said, “Daddy say.” Janet actually blushed and thought, “I’m going to get that darn Rick.” Janet put the little ones to bed and went to her own bedroom and stripped her clothes off and waddled and wobbled in front of the full sized mirror. She just stared at the reflection and thought, “Good God, my girls are really immense. No wonder everyone wants to fondle these things” as she pressed her dainty hands against the sides of the gargantuan melons swaying in front of her. Janet decided to take a nice relaxing bath and prepared the Jacuzzi tub for it with scented bubble bath and other bath oils. Janet slipped into the tub and of course, her monstrous breasts floated to the top of the bath water. Try as she might, Janet could not reach out far enough to fully grasp her own nipples. So, she did the next best thing. She found her swollen clit beneath the water and proceeded to slowly and sensuously jerk herself off and splash about a gallon of water out of the bathtub. As she was luxuriating in the bubbles after her orgasm, the phone rang but there was no one there when she answered. Janet thought, “The inconsiderate bastards.” and turned the phone off and sat it asid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Monday dawned bright and horny and Janet fed the little ones with bottles and refrained from using her fresh milk in her cereal or coffee. The phone rang during breakfast and it was Lydia calling to remind Janet to not milk. Before the call ended, Lydia was panting and Janet was inflaming her by describing how she was playing with her mammoth knockers. Janet used the time she would have been milking to catch up on her clothes mending. Janet was quite a sight to see as her huge bra encased melons rested on her thighs, bulged to her knees and made perfect armrests for her forearms as she mended clothes. The fullness became apparent after the missed 2</w:t>
      </w:r>
      <w:r>
        <w:rPr>
          <w:rFonts w:cs="Bookman Old Style" w:ascii="Bookman Old Style" w:hAnsi="Bookman Old Style"/>
          <w:sz w:val="22"/>
          <w:vertAlign w:val="superscript"/>
        </w:rPr>
        <w:t>nd</w:t>
      </w:r>
      <w:r>
        <w:rPr>
          <w:rFonts w:cs="Bookman Old Style" w:ascii="Bookman Old Style" w:hAnsi="Bookman Old Style"/>
          <w:sz w:val="22"/>
        </w:rPr>
        <w:t xml:space="preserve"> feeding of the day. Janet had to remove the massive 46 P-cup bra because it was becoming uncomfortable. Lydia called again to check on her bosomy buddy and to tell her that Daphne would be coming over with her. She asked Janet if she could come over and do anything for her. Janet said, “Lydia, I need you and Daphne to take care of the kids as it is getting painful to do anything except sit and watch TV. I’ve already taken pain meds but they aren’t helping much. Fortunately, there are only 3 more hours to go. Getting up to go to the bathroom or to get a drink makes me break into a sweat.”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The doorbell rang and Janet called out to it, “Lydia, you know where the key is hidden. Come on inside.” Lydia stepped through the door and then Daphne ducked down through the door and came into the living room. Janet was seated in the living room watching TV and she was preposterously huge sitting with her enormous bare breasts resting on her thighs. Lydia bent over and kissed her friend and lover on the mouth and nearly made Janet swoon. Daphne asked, “Where do you want to get measured? Here or the nursery?” Janet replied, “Probably here or in the kitchen where I can rest them on the table. I don’t want to wake the kids.” The two tall women helped Janet up to her feet and she was a sight. Little scanty panties disappearing into her ass crack from behind and nothing else except two gigantic breasts jutting almost 15-inches in front of her, about even with her hips and over 8-inches out to her sides. They were so tight and full that they swayed as if they were concrete hinged at her chest. Lydia gasped and said, “Oh Janet, I’m sopping wet already from just looking at them. Dear heavens, they are the biggest I’ve ever seen them. Where’s the tape measure, honey?” Janet turned to look up at Daphne and her immense right breast slapped Daphne’s legs and made Janet yelp in pain. She told Daphne where to get the tape and bring it to the kitchen. The two sisters were panting like dogs from their excitement.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Janet asked Lydia to get her portable bathroom scale from the master bath and bring it to the kitchen. Janet ever so slowly and ponderously wobbled to the doorway to the kitchen. There she had to press her huge udders together to squeeze them through the doorway. Daphne had retrieved the 120-inch tape measure and a yardstick and was standing behind Janet watching her squeeze her massive bust through the doorway. She actually whimpered from the sight that caused Janet to look back over her shoulder and grin widely. She finally hefted her melons up onto the kitchen table one at a time and breathed a huge sigh of relief as the heavy weight of her breasts stooped pulling on her back and leg muscles. Daphne was flushed and excited and when Lydia got back with the scale, she was exhibiting the same effects caused by Janet’s monstrously big breasts. Lydia asked, “What should we do first honey, weigh them or you?” Janet replied, “Daphne, please do me a favor and get the scale out of that cabinet over there and get a one of the empty cardboard canned drink cases from the pantry.” Janet stood patiently with her stupendous breasts covering a full third of her kitchen table and broke into a laugh when the table creaked and Lydia whimpered.</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When Daphne got back, Janet said, “I need you two to help steady me while I weigh myself. They are so damned full that they are really beginning to hurt in spite of the pain medication. Can you two cradle my melons while I get on the scale? To see the lustful looks in the eyes of the two tall women as they did their best to hold Janet’s enormous breasts and contain them was priceless. Janet got on the scale and put her hands at her sides to brace herself and told Lydia and Daphne to let go of her breasts easily. They did and could see Janet visibly strain under the enormous weight of her gigantic bosom. Janet did not have a prayer of looking over her immense chest to read the scale so Lydia got down on her knees and when the needle quit wagging, it rested on 272 pounds. Lydia had no clue as to Janet’s weight but scoffed at the scale and said, “Hell, this can’t be right. This scale must be wrong.” Daphne asked, “What’s it say? What’s it say? Lydia replied breathlessly, “Jesus Christ, it says 272 pounds!” Janet giggled while her ponderous milk duds wobbled and said, “Holy shit, I knew they were heavy but I had no damned idea they were this heavy. I’ve gained 18 pounds since last week. Surely it can’t be all breast milk.” Daphne was panting as she gasped, “Janet, you outweigh me by 90 pounds and I swear it must all be in your tits.” Janet grinned up at the two small-busted sisters and said, “Let’s weigh these suckers so I can milk them and get some relief.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Janet stepped down off the scale with help and her massive chest was wobbling from the movement. She said, “Here is how this is going to work. Get that stool over there and bring it to the table. Place the cardboard box on the scale and help me get up on the stool and lift one of my knockers into the box. It took two tries, as Janet was so busty that her huge bust bumped the table while she was getting on the stool. Finally, Lydia read the scale. It read 45 pounds. The other monster weighed 44 pounds and Daphne was nearly shrieking as she wailed, “Oh God, she’s got 89 pounds of tits. That is un-fucking-believable is what that is.” Poor Janet was suffering from milk bloat and yet was turned on because of the effect she was having over the girls. She asked Daphne to take her measurements and the results were staggering. Janet measured 76 inches around her prodigious bust for a bra size of 50 Z-cup, a full ten-cup sizes bigger than last week. Her waist had increased to 40 inches and her huge hips had increased to 56 inches. Her fat thighs were in excess of 50-inches in circumference, in other words, incredibly massive. Lydia was panting like a puppy as se wrote the vitals down in Janet’s logbook. Janet waddled back to the nursery and got into the chair with help from both Daphne and Lydia. Lydia hooked up the twin breast pumps and ran the hoses to a stainless steel 5-gallon bucket. The flow from the pumps was awesome and Janet sat heavy lidded and panting through 3 cunt melting orgasms as that bucket filled with milk. They pumped almost 3 gallons (over 15 pounds) out of Janet’s melons to her great relief. Upon weighing Janet’s big breasts after her epic milking, they discovered that the individual weights of her breasts were now 37 pounds each nearly empty.</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The tall women then took their turns burying their heads between Janet’s fat legs until she bucked wildly each time from an epic orgasm. She was so exhausted when they both were done that they had to help her to bed and then took care of the kids for her. At one point both Lydia and Daphne were standing flat footed in the kitchen when Lydia said, “Daph, I think I must be shrinking, you look taller than ever. They measured Daphne and sure enough, she now stood 6 feet 5 and 3/4 inch tall. Lydia’s eyes were even with Daphne’s chin as she looked at her sister. Daphne was playing with Lydia’s breasts that were approaching a 34 C-cup size. Daphne said, “That figures. We both drink milk from Janet’s humungous tits and you get big tits and I get more height that I didn’t need. I’m so envious of your big tits. I keep praying that this magic milk will enlarge my breasts too.”  The sisters went into the kitchen and began preparing supper for the three of them. They let Janet sleep through the baby’s </w:t>
      </w:r>
    </w:p>
    <w:p>
      <w:pPr>
        <w:pStyle w:val="Normal"/>
        <w:rPr>
          <w:rFonts w:ascii="Bookman Old Style" w:hAnsi="Bookman Old Style" w:cs="Bookman Old Style"/>
          <w:sz w:val="22"/>
        </w:rPr>
      </w:pPr>
      <w:r>
        <w:rPr>
          <w:rFonts w:cs="Bookman Old Style" w:ascii="Bookman Old Style" w:hAnsi="Bookman Old Style"/>
          <w:sz w:val="22"/>
        </w:rPr>
        <w:t>4 o’clock feeding and Daphne got Erica up and played with her until her humongous breasted mother came wobbling into the den an hour and a half later dressed in shorts and an extremely stretched out of shape tee shirt. Daphne stood up next to Janet and said, “Look at me, I’m almost 6 feet 6 inches tall from drinking your milk. I sure wish my tits would grow bigger.” Janet corralled Daphne’s legs between her enormous breasts and looked up at a flushed face Daphne and said, “I just love looking up at you. It makes me all excited and wet. You are so tall already but I can’t help wonder would you’d be like another foot taller. If you wore heels then, I could put my face right in your crotch and eat your sweet pussy standing up. Image yourself at 7 feet 6 inches with little old me standing barely 5 feet tall.  By this time, Lydia had joined them and noticed the huge protrusions in Janet’s tee shirt. Daphne looked down at her older sister and said, “Why don’t you go get my shoes and put my platform spikes on. That would make you 6 feet 6 inches. I’ll wear the pumps and that’ll put me at an even 7 feet tall and we’ll give short stuff here what she really enjoys.” The two tall girls came to Janet wearing the heels and simply towered over her. They let Janet pummel their legs with her knockers until she was panting.</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Janet asked them, “Would you two like some onion soup for supper” I’ll peel and slice the onions for it.” Daphne said, “We’d love some as long as I’m not the one that has to peel or cut them, they turn my eyes into burning pits and I can’t take the fumes.” Janet said, “Well, they do the same thing to me but I figured I owe you after this afternoon and I don’t mind the tears. I shed tears like a water hose when I peel onions, especially these wicked monsters. I tried to chop some last week to freeze and I cried buckets over them. You’ll love this Lydia, I had tears dripping off my nipples and had to leave the kitchen a dozen times in order to quit sobbing. My huge breasts were swaying and slapping as I gasped for breath. I put on quite a show for a few hours. I didn’t get nearly the number done that I intended to do. They were just too damn strong. I kept thinking as I blubbered, “I can’t take these. I’m crying my eyes out. I’d hate to have a job as an onion peeler and run into those. I’d quit the first minute of the first day. Janet waddled to the pantry with a pot and put 9 onions in it before waddling back to the table and dumping the onions out on it. Daphne said, “That is a lot of onions, isn’t it?” Janet replied, “They are small but super wicked and if I’m going to cry a river, I might as well do a few extras for later in the week. Lydia, help me off with my tee shirt. I’m so big that I can’t see around my breasts and have to let them sag if I have any hope of slicing the onions”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A massively bare-chested Janet bent over and cut the ends off all 9 onions. She became red-faced and was sniffling with tears starting to run out of her nose and down her cheeks as she hefted her enormous melons onto the table. Peeling onions was always tremendously tearful for Janet and these onions made it especially so. Before she got the 2</w:t>
      </w:r>
      <w:r>
        <w:rPr>
          <w:rFonts w:cs="Bookman Old Style" w:ascii="Bookman Old Style" w:hAnsi="Bookman Old Style"/>
          <w:sz w:val="22"/>
          <w:vertAlign w:val="superscript"/>
        </w:rPr>
        <w:t>nd</w:t>
      </w:r>
      <w:r>
        <w:rPr>
          <w:rFonts w:cs="Bookman Old Style" w:ascii="Bookman Old Style" w:hAnsi="Bookman Old Style"/>
          <w:sz w:val="22"/>
        </w:rPr>
        <w:t xml:space="preserve"> onion peeled, she was red-faced and crying hard. As she finished the 4</w:t>
      </w:r>
      <w:r>
        <w:rPr>
          <w:rFonts w:cs="Bookman Old Style" w:ascii="Bookman Old Style" w:hAnsi="Bookman Old Style"/>
          <w:sz w:val="22"/>
          <w:vertAlign w:val="superscript"/>
        </w:rPr>
        <w:t>th</w:t>
      </w:r>
      <w:r>
        <w:rPr>
          <w:rFonts w:cs="Bookman Old Style" w:ascii="Bookman Old Style" w:hAnsi="Bookman Old Style"/>
          <w:sz w:val="22"/>
        </w:rPr>
        <w:t xml:space="preserve"> onion with her forearms resting on her knockers, she was beet-red and blubbering. Janet did not make it through the 6</w:t>
      </w:r>
      <w:r>
        <w:rPr>
          <w:rFonts w:cs="Bookman Old Style" w:ascii="Bookman Old Style" w:hAnsi="Bookman Old Style"/>
          <w:sz w:val="22"/>
          <w:vertAlign w:val="superscript"/>
        </w:rPr>
        <w:t>th</w:t>
      </w:r>
      <w:r>
        <w:rPr>
          <w:rFonts w:cs="Bookman Old Style" w:ascii="Bookman Old Style" w:hAnsi="Bookman Old Style"/>
          <w:sz w:val="22"/>
        </w:rPr>
        <w:t xml:space="preserve"> onion. She broke down, began sobbing, pulled her massive rack off the table and waddled away trying to get her breath back.  Both Lydia and Daphne had never seen anyone bawl like Janet and they were enjoying the show. Janet wobbled from the kitchen completely tore-up 3 more times before all 9 onions were sliced. Lydia commented on how strong the onions were and Daphne had tears running down her cheeks from the fumes Janet was producing. Janet could hardly wait to get the sliced onions in a pot and covered so she could stop sobbing. Talk about tears and crying. Janet had tear tracks all the way down the upper slopes (all 18-inches) of her giant breasts right to the tops of her areola. Her eyes were still tearing a lot and were swollen and very red from the molten burning they were suffering from the onion fumes. Lydia said to her short, teary-eyed friend, “You cry harder than anyone I’ve ever seen. If your big breasts weren’t laying on the table, I’ll bet they would have been shaking and slapping unbelievably.” Janet was dabbing her still burning eyes with a well-used tear dampened paper towel and said, “You are right. When I sob like I was before, my big girls wobble and shake to the point that I can’t control them.”  </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pPr>
      <w:r>
        <w:rPr/>
        <w:t>Daphne stayed over after supper while Lydia went home. She was a very great help with the Ronny and Erica but intimated that the real reason she stayed was to watch the evening milking. Daphne had two hip bucking orgasms from having three of her fingers jammed in her sopping wet pussy while Janet undulated to one very satisfying orgasm in her milking chair. Little Erica liked “Aunt Daphne” and the tall girl got along famously with both kids. She helped Janet get them both bathed and put to bed. As Janet closed the door to the kid’s room, she turned and looked up at her towering 7-foot tall friend and said, “Now I’d like a little more time with you, like all night if you’d like.” Daphne bent down and squeezed Janet’s knockers while panting, “Yes, yes, yes, I’m so horny and I need to play and suck your huge boobs very badly. I know I just had two orgasms but watching you go through yours before really got me so excited. Please let’s just go to bed so I can love on your gigantic knockers.” As they undressed for bed, the two lovers stood next to each other at Janet’s double sink vanity and Daphne still had her 6-inch spikes on. As Janet stood back from her sink far enough to brush her teeth, the spectacle her huge wobbling boobs made was causing Daphne to flood her overheated pussy as she looked into the mirror. Janet looked back at her lover in the mirror and shook her melons as vigorously as possible without pulling herself off her feet and watched Daphne’s eyes get a big as saucer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When the two naked women climbed into bed, Daphne was panting as she said, “Will you please straddle my mid-section and wobble your melons in my face. I want to caress your big bulging thighs while you do that. They are really very sexy, you know.” Janet commented, “What is it with everybody. All of a sudden when I have fat legs, everyone wants to jump my bones. Even my husband gets real excited from playing with them. For years, he said he never liked fat women but he’s been telling me all along as I’ve been gaining weight how much it turns him on to see that my legs and ass are significantly bigger than before. I tell him that they are trying to match my breast growth and he just laughs and tells me that there is not a chance.” Janet was slowly slapping Daphne’s face with her preposterous boobs and finally Daphne could take it no longer. She grabbed what she could of one of the wobbling monsters as it went by her chin and clamped her wide-open mouth over the hard nipple and a small amount of the areola and sucked until Janet gasped, her pussy flooding mightily. Janet moaned and hissed, “Oh dear God yes, baby, that feels so good, Mama is gonna’ give you a drink” and activated her let down reflex. Daphne gasped and spluttered as her mouth filled with milk and she felt a spray on her face, arm and shoulder as the other melon turned its contents loose. Janet said, “Oh baby, that feels wonderful. By the way, I have plastic covering the mattress so the milk or my other bodily fluids won’t ruin it. Suck baby, suck, suck like there’s no tomorrow. I swear that you may just give me an orgasm doing tha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Janet did orgasm and poor Daphne was flooded with girl juice around her middle and Janet’s milk about her head and shoulders. Janet rolled off of Daphne and lay there gasping for breath. Daphne said, “Oh Janet, I’m so horny and I need relief. Please kiss my pussy. I need to get off so badly.” Janet rolled out of bed and they changed the sheets. Then, Daphne put herself across the bed with her feet on the floor and her legs spread showing Janet her super wet snatch. Janet told Daphne to put a pillow in her mouth and got down to her knees between Daphne’s legs and did what she did to poor Lydia with the same unbridled passion she showed her friend and lover.  Poor excited Daphne didn’t last 4-minutes and even with a pillow jammed in her mouth; her screams were loud enough to be disturbing. Janet thought she might get a bloody nose because of the wild abandon with which she bucked her hips. Daphne’s gorgeous ass was 8-inches off the bed when she finished cumming and sagged back to the mattress. She whispered to Janet, “Oh my god Janet, that was unbelievable, the best orgasm I can remember in quite awhile. Thank you, you sweet thing, you. I simply adore you and your gigantic tits and your very talented tongue.” Janet hefted one of her dirigible-sized melons up onto the bed and wiped Daphne’s girl-goo off of her face onto the top surface of it.  Daphne got up and went to douche while Janet crawled into bed and lay on her side. Her immense breasts seemed to be taking up all of the space in the bed and when Daphne returned, she told Janet exactly that. The lovers slept fitfully until the next feeding.</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The next day (Tuesday), things settled down and Daphne had to get to work on her projects for the J &amp; L Ice Cream Company but before she left in the morning, Janet made coffee and they sat in the kitchen and chatted. Of course the milk that went in the coffee was fresh from one of Janet’s udders. Daphne nearly swooned as Janet “poured” but managed to keep her composure through breakfast. It was when the tall one got up to leave that composure came in short supply. Janet led her horny house guest to the door and when she turned to say goodbye, Janet strained up on her tip toes and pulled Daphne down to her and kissed the daylights out of her and told her that she’d wait patiently until that evening when she hoped that Daphne would return to share her bedroom and bed while her husband was away. No sooner had Daphne departed than the phone rang. It was an excited Lydia talking a mile a minute about D-cups and big tits and after Janet slowed her down to near the speed of light, she discovered that Lydia’s beautiful breasts had grown another cup size to an almost D cup and Lydia asked Janet to pray that her growth would keep up. Lydia said, “Janet, big tits are wonderful. My husband Mark has really been making mad passionate love to me these last few weeks and when I asked him about it, he blushed and said that he’d always had a fetish for huge boobs. He said, “Why do you think I have always been so amorous after we are with Rick and Janet? Her watermelon -sized tits make me absolutely crazy.” Can you believe it Janet, we’ve been married over six years and he’s hidden his big breast fetish from me because he said it was too kinky.” When Janet asked Lydia what size she’d ultimately like to be, Lydia never hesitated before saying that a 36 J or K-cup would do fine but she hoped her bust would be at least a 36 G or H-cup. Lydia would get her wish in spades as a matter of fact.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rPr>
        <w:t>Janet was anticipating Rick’s return from his business trip but was concerned and worried that if she didn’t stop drinking such large amounts of her own milk, she would blimp up to over 300 pounds and be so fat that she could not have a normal life or even walk. She had really been putting on the pounds very steadily. Her huge thighs were creating saddlebags at her huge hips and rubbing most of the doorways in her house now. If she got any wider, she’d have to turn sideways to get through a doorway and of course, her huge breasts would make that an interesting proposition in itself. She thought as she was feeding little Ronny and Erica, “</w:t>
      </w:r>
      <w:r>
        <w:rPr>
          <w:rFonts w:cs="Bookman Old Style" w:ascii="Bookman Old Style" w:hAnsi="Bookman Old Style"/>
          <w:i/>
          <w:iCs/>
          <w:sz w:val="22"/>
        </w:rPr>
        <w:t>My God, I weigh 272 pounds. That is twice what I weighed when we got married. I wonder if I do go over 300 pounds whether I’ll be able to find a bra big enough for my big girls</w:t>
      </w:r>
      <w:r>
        <w:rPr>
          <w:rFonts w:cs="Bookman Old Style" w:ascii="Bookman Old Style" w:hAnsi="Bookman Old Style"/>
          <w:sz w:val="22"/>
        </w:rPr>
        <w:t xml:space="preserve">. </w:t>
      </w:r>
      <w:r>
        <w:rPr>
          <w:rFonts w:cs="Bookman Old Style" w:ascii="Bookman Old Style" w:hAnsi="Bookman Old Style"/>
          <w:i/>
          <w:iCs/>
          <w:sz w:val="22"/>
        </w:rPr>
        <w:t>And my measurements; 76-40-56 are just plain fucking enormous</w:t>
      </w:r>
      <w:r>
        <w:rPr>
          <w:rFonts w:cs="Bookman Old Style" w:ascii="Bookman Old Style" w:hAnsi="Bookman Old Style"/>
          <w:sz w:val="22"/>
        </w:rPr>
        <w:t>.”  Janet reached out and gently squeezed her massive 50 Z-cup breasts as they lay on the milking tray of her special chair. The super duty twin electric breast pumps were working like crazy filling the stainless steel bucket and leading Janet to another hip bucking orgasm. Her thoughts shifted to Rick’s massive member and what it would do to her when he got home and in just a short time, went over the edge into orgasm land. Janet grunted with every spasm of her smoldering pussy. She moaned out loud and thought, “</w:t>
      </w:r>
      <w:r>
        <w:rPr>
          <w:rFonts w:cs="Bookman Old Style" w:ascii="Bookman Old Style" w:hAnsi="Bookman Old Style"/>
          <w:i/>
          <w:iCs/>
          <w:sz w:val="22"/>
        </w:rPr>
        <w:t>Oh god Rick, hurry up and get home, I need you so badly. I’m so fucking horny</w:t>
      </w:r>
      <w:r>
        <w:rPr>
          <w:rFonts w:cs="Bookman Old Style" w:ascii="Bookman Old Style" w:hAnsi="Bookman Old Style"/>
          <w:sz w:val="22"/>
        </w:rPr>
        <w:t>.”</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Janet heard Rick’s muscle car (a late 1960s Chevrolet Chevelle) pull into the garage and felt her panties getting wet. She was wearing a very short sundress that had been recently been let out in two very strategic areas, the bust and the midriff/hip area. Almost 5 inches of her beautiful big thighs were showing along with about 12 full inches of cleavage. She had Ronny in a playpen and little Erica trying to hold on to her mother’s enormous thigh when Rick came through the door and stooped as if he had been poll-axed. Rick dropped his bags as he said, “Oh my God, honey, you are fucking enormous. Just look at the size of you. It’s impossible. How could you grow that much that quickly and your titties are immense.” His big trouser snake started unwinding down his right pant leg and it did not stop until its huge head was near her knee. He had the presence of mind to pick up his daughter and kiss her and show her the new doll he had bought her. He sat her down on the living room floor to play and turned while saying, “Now it’s my big girl’s turn for some loving. I missed you so much, babe, and I also missed the big girls here.” He caressed Janet’s melons and nodded to the bedroom. Janet caught his meaning and said, “Be patient. Daphne will be here very shortly to watch the kids while we go play bedroom games.” Janet was standing on her tip toes reaching up to Rick’s neck and had one preposterous melon crushed into his big throbbing erection. He bent to kiss her and whispered, “Where the fuck is she? I’m so horny and I can’t wait to see you naked. You’ve put on some more weight and you look good enough to eat so I think I will.” Janet blushed and smiled as she said, “Rick honey, I’m 272-pounds and take a 50 Z-cup bra. I measure 76-40-56 and my thighs measure 51-inches. Is that big enough for you?”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Just then, there was a knock at the door and Janet said, “Come on in.” Daphne walked in, looked down at Rick (she was 7 inches taller with her heels on) and then looked further down to Rick’s bulging manhood and nearly passed out. She could not help herself and exclaimed, “Oh my God Rick, your pecker is enormous. Oh dear heavens.” Janet grinned and said, “Watch the kids because we’re going to get us some and don’t disturb us for at least 2 hours and ignore all the screaming coming from the master bedroom suite. Janet waddled in front of Rick with everything she had and there was plenty of it shaking and swaying.  She heard Rick inhale sharply each time she brushed her huge hips through a doorway and turned to smile up at him. Her massive bust crushed itself against the wall and big stud Rick actually whimpered from his unbridled excitement. She turned away and began waddling to the master bedroom and said over her shoulder to him, “If I didn’t know any better, I’d say you were an ass man instead of a tit man but I thought I knew better. Maybe I didn’t.” Rick was clearly panting as he caught up to his much shorter wife and folded himself all over her, grabbing her big melons and pressing his legs and rigid cock against her backside. Rick gasped, “Oh fuck Honey, I haven’t been this turned on since our honeymoon. You are so big built that it’s making me dizzy. At least one of us is really in for it tonight. I hope the plastic sheets are on the bed. Good god, you are enormous.” By the time Janet had reached the bed and turned to face her aroused husband, her dress was showing one huge wet spot from the waist to her shoulders. Her milk had let down and she seemed to have little if any control over it.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The two lovers stripped each other in near record time and when he unhooked all 20 hooks on Janet’s massive 50 Z-cup bra and she turned to face him, he nearly passed out. All he could say was, “Holy Fuck!” over and over again until Janet waddled 4 steps in front of him and bent over at the waist. Her huge sagging melons were hanging halfway down her shins and could be easily seen from behind. Now he could and did fully appreciate the incredible size of her ass and thighs. His monster cock was throbbing uncontrollably and leaking pre-cum fluid so extensively that the huge shaft was glistening from it. Janet waddled her luscious 272-pound body over to him, wrapped he dainty hand around as much of his huge shaft as she could, looked up into his wide eyes and said, “I should do your first load by hand. You’ll never be able to hold out when we are fucking.” He pleaded with his wife and said, “Please let me shoot my first load between those gigantic tits of yours. Fucking 50 Z-cups! They are so fucking big I can’t get over them.” Janet got on the bed and used her hands to wobble her melons. Rick was on her like a flash straddling her mid section and pressed his 13 plus inch rigid manhood into the valley of wonder. When she, with his help, pressed inward on the sides of her breasts, milk shot up into the air and his huge cock disappeared from sight. Her breasts were so big that they literally bulged up against her face and Rick began a hard and fast rhythm of pumping her melons.  The headboard was banging the wall and Daphne thought she would pass out as she sat with her legs bent in an inverted V at her knees with the TV muted and three fingers and half her hand stuffed inside her sopping wet snatch. Between her teeth were clenched her shorts and she was grunting huskily to the rhythmic pistoning of her hand in her pussy.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Poor overly excited Rick was like a schoolboy and shot his huge load in just a few minutes. Cum was pouring out of Janet’s cleavage and running down around her neck and onto the pillow. There was cum all between her huge breasts and Rick estimated that his output had been between 2 and 3 fluid ounces, which was an all time record for his fire hose. Janet smiled up at her husband as she felt her own go juice wetting the sheet under her big ass and milk wetting it under her back. She said, “Now lover, make Mr. Johnson come into my little wet love tunnel and have some fun. I need you so bad! Goodness, you are still hard as a rail.”  Rick was so excited that he was panting again as he got between his wife’s big thighs and pressed the head of his huge member against her swollen wet pussy lips. They parted and slowly, ever so slowly, he pushed that massive missile into his wife’s hot cunt until he felt Mr. Johnson’s head hit Janet’s cervix. Janet was moaning as if she were being impaled on a telephone pole. She was grunting and kept saying, “Oh baby, you’re so big. Give it to me honey” again and again. There was still 6-inches of Mr. Johnson standing outside as he began the slow sensuous horizontal mambo. He put his huge 55-inch weight lifter’s chest against her gigantic melons and drove his wife into an ecstatic frenzy with his passionate kisses and his huge love tool.  Janet came first, as Daphne could plainly hear from the screams and in a very short while, Rick’s motions became more agitated and insistent and then he froze with it hitting bottom and erupted with another orgasm that made his cock spasm seven times. Each time his cock jerked, he shot a geyser of cum that began oozing out of Janet’s pussy around his pole and wetting his big ball sack and legs. He paused and pulled out of her tight pussy with a slurp and flopped beside his grinning wife. The bed sheets and pillowcases were soaked with a combination of pre-cum, male cum, female cum, perspiration, and Janet’s milk. They looked at each other and he said, “I hope you aren’t fertile or we have just made another baby like we did on our honeymoon. God Janet, I cannot believe how big you’ve gotten or how damn much you’re bigger size is turning me on.”</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Daphne had to stop frigging herself and rest when the baby cried for feeding or changing. Janet and Rick made loud passionate and continuous love until 2 AM when neither of them could take it any more. They had changed bed linens twice and then fitfully slept in slightly soiled ones the rest of the night. Early the next morning when they awoke next to each other, they talked about Daphne and Janet told Rick about all of their sexual escapades while he was away. When he asked his wife to elaborate, she just blushed and said that Daphne was a great diversion without a cock but she had missed her loving husband very much. Rick patted one of her enormous thighs, bent his head and kissed the biggest breast that he’d ever hope to see as it lolled out to the side of her rubenesque body and said, “Good God honey, several times I thought that your tight little pussy was trying to take a layer of skin off Mr. Johnson. You were so damn hot and made me the same way. Honey, you are the best lover a man could ever want and I’d love to see you over 300 pounds. All your extra weight goes to your big tits, hips, ass, and thighs and it excites me to no end to see how big and voluptuous you’ve gotten.” Janet rolled against her husband and put one big leg and one huge breast on top of him. She placed her head on his shoulder and said, “I love you so much. I still can’t believe I never knew your fetish for heavy thick Big Beautiful Women. I am getting a little concerned because I can seem to stop sucking my big juggs and drinking lots of my own milk. I’m so fat now that people are staring at me when I’m at the store or post office.” Rick kissed his wife’s forehead and said, “They aren’t staring at you per se. They are staring at your mammoth breasts and maybe at your huge sexy rear end. You look almost as good going as you do coming towards a person. Rick’s cock had more that stirred and was slapping Janet’s fat leg as it throbbed so Janet suggested that they not waste a perfectly grand hard-on. About 30 minutes later, they got out of bed and completely stripped all the bedclothes for the third time. Rick got up and showered and got dressed for work.</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2"/>
        <w:rPr>
          <w:b w:val="false"/>
          <w:b w:val="false"/>
          <w:sz w:val="24"/>
        </w:rPr>
      </w:pPr>
      <w:r>
        <w:rPr>
          <w:b w:val="false"/>
          <w:sz w:val="24"/>
        </w:rPr>
        <w:t>END OF PART 10</w:t>
      </w:r>
    </w:p>
    <w:p>
      <w:pPr>
        <w:pStyle w:val="Normal"/>
        <w:jc w:val="center"/>
        <w:rPr>
          <w:b/>
          <w:b/>
          <w:sz w:val="24"/>
        </w:rPr>
      </w:pPr>
      <w:r>
        <w:rPr>
          <w:b/>
          <w:sz w:val="24"/>
        </w:rPr>
      </w:r>
    </w:p>
    <w:p>
      <w:pPr>
        <w:pStyle w:val="Normal"/>
        <w:jc w:val="center"/>
        <w:rPr/>
      </w:pPr>
      <w:r>
        <w:rPr/>
        <w:t>Stay tuned for further adventures of Janet.</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bCs/>
        <w:sz w:val="48"/>
        <w:szCs w:val="48"/>
      </w:rPr>
    </w:pPr>
    <w:r>
      <w:rPr>
        <w:b/>
        <w:bCs/>
        <w:sz w:val="48"/>
        <w:szCs w:val="48"/>
      </w:rPr>
      <w:t>Janet’s Milk – Part 10</w:t>
    </w:r>
  </w:p>
  <w:p>
    <w:pPr>
      <w:pStyle w:val="Header"/>
      <w:jc w:val="center"/>
      <w:rPr>
        <w:sz w:val="36"/>
      </w:rPr>
    </w:pPr>
    <w:r>
      <w:rPr>
        <w:sz w:val="36"/>
      </w:rPr>
      <w:t>Janet Grows</w:t>
    </w:r>
  </w:p>
  <w:p>
    <w:pPr>
      <w:pStyle w:val="Header"/>
      <w:jc w:val="center"/>
      <w:rPr>
        <w:sz w:val="20"/>
        <w:szCs w:val="20"/>
      </w:rPr>
    </w:pPr>
    <w:r>
      <w:rPr>
        <w:sz w:val="20"/>
        <w:szCs w:val="20"/>
      </w:rPr>
      <w:t>By Cary Bolin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52:00Z</dcterms:created>
  <dc:creator>bcollins</dc:creator>
  <dc:description/>
  <dc:language>en-US</dc:language>
  <cp:lastModifiedBy>bcollins</cp:lastModifiedBy>
  <dcterms:modified xsi:type="dcterms:W3CDTF">2005-12-05T20:53:00Z</dcterms:modified>
  <cp:revision>3</cp:revision>
  <dc:subject/>
  <dc:title>Janet and Erica saw Rick to the front door and then settled in to watch some TV</dc:title>
</cp:coreProperties>
</file>